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4"/>
        <w:gridCol w:w="36"/>
        <w:gridCol w:w="54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sz w:val="22"/>
                <w:szCs w:val="22"/>
              </w:rPr>
              <w:t>Hydraulic Brake System Overhaul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hydraulic brake system overhaul requirement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types of motorcycl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brake system below: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e disc ( floating calliper, fixed calliper/oppose type piston)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e drum (single leading shoes, twin leading shoes)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types and functions of  </w:t>
            </w:r>
            <w:r>
              <w:rPr>
                <w:rFonts w:cs="Arial Narrow" w:ascii="Arial Narrow" w:hAnsi="Arial Narrow"/>
                <w:sz w:val="22"/>
                <w:szCs w:val="22"/>
              </w:rPr>
              <w:t>hydraulic brake system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tools and equipment such as: 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s Tools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rake Pump 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rake calliper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rake Pad 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e kit ( piston, rubber seal, plunger cover)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suppressAutoHyphens w:val="false"/>
              <w:ind w:left="312" w:hanging="1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types and  handling procedure of brake fluid such as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360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360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360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T 3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T 4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T 5.1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</w:t>
            </w:r>
            <w:r>
              <w:rPr>
                <w:rFonts w:cs="Arial Narrow" w:ascii="Arial Narrow" w:hAnsi="Arial Narrow"/>
                <w:sz w:val="22"/>
                <w:szCs w:val="22"/>
              </w:rPr>
              <w:t>hydraulic brake system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 such as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e calliper overhaul (Sliding shaft,, piston, piston rubber seal, dust cover, bleeding nipple c/w cap)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rake master pump overhaul ( cylinder, spring, rubber cup, clip, plunger, plunger cover, fluid  reservior tank, cap), 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oubleshooting of brake system (leakage, air lock, piston jammed, wear and tear, scratch), and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Occupational Safety And Health (OSHA) requirements on hydraulic brake system overhaul activity such as : 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HA acts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zardous level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symbols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ste disposal, and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safety and housekeeping practice on workshop area for hydraulic brake system overhaul activity such as: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ar proper Personal Protective Equipment (PPE)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ygiene in workshop area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’S System, and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Calibri" w:ascii="Arial Narrow" w:hAnsi="Arial Narrow"/>
                <w:sz w:val="22"/>
                <w:szCs w:val="22"/>
              </w:rPr>
              <w:t>Perform brake system troubleshooting activiti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1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damental of brake system operation such as :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ydraulic principal,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ts function, and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180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troubleshoot  hydraulic brake system according to service manual</w:t>
            </w:r>
          </w:p>
          <w:p>
            <w:pPr>
              <w:pStyle w:val="ListParagraph"/>
              <w:suppressAutoHyphens w:val="false"/>
              <w:ind w:left="34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342" w:hanging="34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 brake system components and its function such as :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rakes disc 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080" w:hanging="3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e pad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080" w:hanging="3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isc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080" w:hanging="3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rake calliper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080" w:hanging="3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ster pump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080" w:hanging="3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High pressure hose, and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080" w:hanging="3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02" w:leader="none"/>
              </w:tabs>
              <w:suppressAutoHyphens w:val="false"/>
              <w:spacing w:lineRule="auto" w:line="360"/>
              <w:ind w:left="720" w:hanging="3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e drum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720" w:hanging="1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um,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720" w:hanging="1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e shoes,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720" w:hanging="1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ing,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720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rake  Cable, and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720" w:hanging="1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342" w:hanging="27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 limitation  of disc , pad and lining thickness  and drum inside diameter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34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of  faulty on  brake system components such as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720" w:hanging="37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 lock (air in pipe)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720" w:hanging="37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akage at jointing and pump seal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720" w:hanging="37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ston stuck (brake jammed/brake binding)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720" w:hanging="37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iston housing worn out and scratch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720" w:hanging="37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/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 Narrow" w:hAnsi="Arial Narrow"/>
                <w:sz w:val="22"/>
                <w:szCs w:val="22"/>
              </w:rPr>
              <w:t>Perform brake calliper overhaul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342" w:hanging="25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function and operation of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brake calliper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342" w:hanging="25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overhaul  </w:t>
            </w:r>
            <w:r>
              <w:rPr>
                <w:rFonts w:cs="Arial Narrow" w:ascii="Arial Narrow" w:hAnsi="Arial Narrow"/>
                <w:sz w:val="22"/>
                <w:szCs w:val="22"/>
              </w:rPr>
              <w:t>brake calliper according to service manual suc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mantle brake pad from calliper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move piston from calliper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move dust seal and piston seal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lean brake pad, piston and seal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eck brake pad thickness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ind w:left="79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ry out visual inspection to check condition of brake pad.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ind w:left="79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easure  brake pad thickness using veneer caliper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1062" w:hanging="7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of brake calliper and number of piston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x calliper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loating calliper</w:t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ind w:left="108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342" w:hanging="270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Describe components of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brake calliper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nd its function  such as: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iston calliper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iston seal kit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rake pad 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ody calliper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leeding nipple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ttle spring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ind w:left="108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342" w:hanging="27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out  tools and equipment used to overhaul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brake calliper </w:t>
            </w:r>
            <w:r>
              <w:rPr>
                <w:rFonts w:cs="Arial" w:ascii="Arial Narrow" w:hAnsi="Arial Narrow"/>
                <w:sz w:val="22"/>
                <w:szCs w:val="22"/>
              </w:rPr>
              <w:t>such as: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and tools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and paper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rake fluid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orque wrenches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Vacuum pump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art tray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ste cloth/rag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mpress air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ir Gun, and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  <w:lang w:val="nb-NO"/>
              </w:rPr>
              <w:t>Perform  brake master pump overhau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and operation of brake master pump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overhaul brake master pump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mantle brake master pump according to procedure and service manual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lean and check brake master pump faulty components according to procedure and service manual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types  of brake </w:t>
            </w:r>
            <w:r>
              <w:rPr>
                <w:rFonts w:cs="Arial Narrow" w:ascii="Arial Narrow" w:hAnsi="Arial Narrow"/>
                <w:sz w:val="22"/>
                <w:szCs w:val="22"/>
              </w:rPr>
              <w:t>master pump below: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ront master cylinder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ar master cylinder 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components of brake master pump  and its function  such as: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Cylinder housing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Piston pump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ber seal ( primary and secondery)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lunger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lunger cover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ervoir cap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ing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aphragm reservoir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let port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pensating port, and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out tools and equipment used to overhaul brake master pump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6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06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vanish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vanish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 Narrow" w:ascii="Arial Narrow" w:hAnsi="Arial Narrow"/>
                <w:sz w:val="22"/>
                <w:szCs w:val="22"/>
                <w:lang w:val="nb-NO"/>
              </w:rPr>
              <w:t>Perform hydraulic brake system functionality  check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2"/>
                <w:numId w:val="12"/>
              </w:numPr>
              <w:tabs>
                <w:tab w:val="clear" w:pos="720"/>
                <w:tab w:val="left" w:pos="432" w:leader="none"/>
              </w:tabs>
              <w:suppressAutoHyphens w:val="false"/>
              <w:ind w:left="3060" w:hanging="29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arry out motorcycle test ride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dentify pre Delivery Inspection (PDI),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riding practice,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 start procedure, and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97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2"/>
              </w:numPr>
              <w:tabs>
                <w:tab w:val="clear" w:pos="720"/>
                <w:tab w:val="left" w:pos="432" w:leader="none"/>
              </w:tabs>
              <w:suppressAutoHyphens w:val="false"/>
              <w:ind w:left="3060" w:hanging="29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check hydraulic brake system functionality such as: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3420" w:hanging="280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heck brake functionality ( no leakage),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3420" w:hanging="280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heck lamp functionality, and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3420" w:hanging="28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 hydraulic brake system overhaul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ypes of  checklist to record hydraulic brake system overhaul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checklist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hicle repair ord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ory checklist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procedure to record </w:t>
            </w:r>
            <w:r>
              <w:rPr>
                <w:rFonts w:cs="Arial Narrow" w:ascii="Arial Narrow" w:hAnsi="Arial Narrow"/>
                <w:sz w:val="22"/>
                <w:szCs w:val="22"/>
              </w:rPr>
              <w:t>hydraulic brake system overhaul</w:t>
            </w:r>
            <w:r>
              <w:rPr>
                <w:rFonts w:cs="Arial" w:ascii="Arial Narrow" w:hAnsi="Arial Narrow"/>
                <w:sz w:val="22"/>
                <w:szCs w:val="22"/>
              </w:rPr>
              <w:t>ing activities according to company’s SOP (Standard Operating Procedure)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9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60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1">
    <w:name w:val="WW8Num31z1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 Narrow" w:hAnsi="Arial Narrow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34:00Z</dcterms:created>
  <dc:creator>user</dc:creator>
  <dc:description/>
  <cp:keywords/>
  <dc:language>en-US</dc:language>
  <cp:lastModifiedBy>KHADIJAH</cp:lastModifiedBy>
  <cp:lastPrinted>2013-10-31T11:43:00Z</cp:lastPrinted>
  <dcterms:modified xsi:type="dcterms:W3CDTF">2014-07-10T05:35:00Z</dcterms:modified>
  <cp:revision>12</cp:revision>
  <dc:subject/>
  <dc:title>ANNEX 4</dc:title>
</cp:coreProperties>
</file>